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 ФЕДЕРАЦ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АЯ  ОБЛАСТЬ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РАСОВСКИЙ   РАЙОН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 ОБРАЗОВА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ИТЯКИНСКОЕ СЕЛЬСКОЕ ПОСЕЛЕНИЕ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МИТЯКИНСКОГО СЕЛЬСКОГО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 октября 2013 года                                № 105                                  ст. Митякинская</w:t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331" w:before="139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муниципальной  программы  Митякинского сельского поселения Тарасовского района Ростов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.12.94 № 68-ФЗ «О защите населения и территорий от чрезвычайных ситуаций природного и техногенного характера», постановления Правительства Ростовской области от 25.09.2013 №589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й программы Ростовской области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Тарасовского района от 11.10.2013 г. № 136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 муниципальной программы  Тарасовского района Ростовской области «Защита населения и территории от чрезвычайных ситуаций, обеспечение пожарной безопасности и безопасности людей на водных объектах»,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 Митякинского сельского поселения от 04.09.2013 № 77 «Об утверждении Перечня муниципальных программ Администрации Митякинского сельского поселения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Защита населения и территории  от чрезвычайных ситуаций, обеспечение пожарной безопасности и безопасности людей на водных объектах»  согласно приложению №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Сектору экономики и финансов Администрации Митякинского сельского поселения (Косоротова М.О.) предусмотреть ассигнования на реализацию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при формировании проекта решения Собрания депутатов Митякинского сельского поселения о местном бюджете на 2014 год и  на плановый период 2015 – 2016 г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 мероприятия и объемы их финансирования подлежат ежегодной корректировке с учетом возможностей средств районного бюдж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4. Представлять по итогам квартала до 15 числа месяца, следующего за отчетным периодом в сектор по делам ГО и ЧС Администрации Тарасовского района информацию о ходе выполнения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5. Признать утратившими силу с 1 января 2014 года правовые акты Администрации Митякинского сельского поселения по перечню согласно приложению №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Настоящее постановление вступает в силу со дня его официального обнародова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                                    С.И. Курк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10.2013 г.  №10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(далее  -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Митякинского сельского поселения от 04.09.2013 №77 «Об утверждении Перечня муниципальных программ Митякинского сельского поселения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Защита от чрезвычайных ситуаций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Пожарная безопасность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Обеспечение безопасности на воде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итякинского сельского поселения, специалист ГО. ЧС и П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окой готовности сил и средств ГО к действиям пот назначению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я в постоянной готовности и реконструкция  системы оповещени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селения действиям по сигналам оповещ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 площадь пожаров, чрезвычайные ситуации и происшествия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, и которым оказана помощь при пожарах, чрезвычайных ситуациях и происшествия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оповещаемого  системой оповещ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рамма будет реализована в 2014-2020 годы в 2 этап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этап 2014-2016 годы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этап 2017- 2020 год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трольный этап реализации программы 201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муниципальной программы «Защита населения и территории Митякинского сельского поселения от чрезвычайных ситуаций, обеспечение пожарной безопасности и безопасности людей на водных объектах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Общая характеристика текущего состояния защиты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Цели, задачи и показатели (индикаторы), основные ожидаемые конечные результаты, сроки и этапы реализации муниципаль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Обоснование выделения подпрограмм муниципальной программы, обобщенная характеристика основных мероприятий и мероприятий ведомственных целев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V. Информация по ресурсному обеспечению муниципаль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Участие Митякинского сельского поселения в реализации муниципаль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Методика оценки эффективности муниципаль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рядок взаимодействия ответственных исполнителей, соисполнителей, участников муниципальной 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тякин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местного бюджета программы 2014-2020 годы 70,0 тыс. рублей, в том числе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местного бюджета подпрограммы № 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20 годы  31,0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 – 5,0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 – 3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 – 3,0 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,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,0 тыс. рублей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местного бюджета подпрограммы № 2 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14-2020 годы –  33,0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 –  5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 –  5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 –  5,0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5,0 тыс. рубл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местного бюджета подпрограммы № 3 на 2014-2020 годы ___6___ тыс. рублей, в том числе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___  0___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___  2___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____2_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____0___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____0___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____0_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1" w:leader="none"/>
                <w:tab w:val="left" w:pos="74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зить риски возникновения пожаров, чрезвычайных ситуаций, несчастных случаев на воде и смягчить возможные их последствия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1" w:leader="none"/>
                <w:tab w:val="left" w:pos="74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1" w:leader="none"/>
                <w:tab w:val="left" w:pos="74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ить систему оповещения и информирования населения области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1" w:leader="none"/>
                <w:tab w:val="left" w:pos="74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рофилактические мероприятия по предотвращению пожаров, чрезвычайных ситуаций и происшествий на воде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1" w:leader="none"/>
                <w:tab w:val="left" w:pos="743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готовность населения к действиям при возникновении пожаров, чрезвычайных ситуаций и происшествий на воде;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текущего состояния соответствующей сферы социально-экономического развития Митякинского сельского посел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сферы реализаци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итякинского сельского поселения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паводки, лесные пожары, сильные ветры, снегопады, засух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ую угрозу для населения поселения представляют природные чрезвычайные ситуации, обусловленные сильные ветры, снегопады, засух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итякинского сельского поселения отсутствуют взрывопожароопасные потенциально опасные объекты, гидротехнические сооружения, при разрушении которых возникают зоны катастрофического зато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Администрации Митякинского сельского поселения в сфере защиты населения от чрезвычайных ситуаций, пожарной безопасности и гражданской обороны осуществляется в соответствии с законами Российской Федерации, постановлений Правительства, приказов и распоряжений МЧС, постановлениями Правительства Ростовской области, нормативно правовыми актами Администрации Тарасовского района и Митякинского сель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2010 по 2012 годы на территории поселения произошл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ЧС – заболевание африканской чумой свиней, для ликвидации привлекался Тарасовский спасательный отряд, в которой пострадало _0__ челове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пожаров, на которых погибло 0 человек, пострадало 1 человек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роисшествий на воде, в результате которых утонуло _1__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ликвидации пожаров, происшествий и чрезвычайных ситуаций на территории Митякинского сельского имеется 1 добровольная  пожарная команда, на центральной усадьбе Тарасовского ГАУ РО «ЛЕС» ПХС-2, оснащенная пожарной техникой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 В настоящее время общий охват населения оповещением техническими средствами составляет 92 проценто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азвития соответствующей сферы социально-экономического развития Митякинского сельского пос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обеспечение и повышение уровня защищенности населения и территории Тарасовского от чрезвычайных ситуаций, пожарной безопасности и безопасности людей на водных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государственной программы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защиты населения и территорий от чрезвычайных ситуаций, пожарной безопасности и безопасности людей на водных объектах нормативная правовая база в Митякинском сельском поселении в целом создан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показатели (индикаторы) муниципальной программы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еречисленными выше приоритетами муниципальной политики Митякинского сельского поселения цель муниципальной программы сформулирована следующим образом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и муниципальной программы требует формирования комплексного подхода к муниципальному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 поддержание высокой готовности сил и средств Митякинского сельского поселения к действиям по предназначению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(индикаторы) муниципальной программы и подпрограмм муниципальной программы приняты в увязке с целями и задачами муниципальной программы и с достижениями приоритетов муниципальной политики Митякинского сельского поселения в сфере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(индикаторы) муниципальной программы: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 на пожары, чрезвычайные ситуации и происшеств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, и которым оказана помощь при пожарах, чрезвычайных ситуациях и происшествия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филактических мероприятий по предупреждению пожаров, чрезвычайных ситуаций и происшествий на водных объекта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(индикаторы) подпрограмм муниципальной программы увязаны с показателями, характеризующими достижение цели и решения задач муниципальной программы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№1 «Защита от чрезвычайных ситуаций»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чрезвычайные ситуации и происшеств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 при чрезвычайных ситуациях и происшествия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купленных современных образцов средств индивидуальной защиты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оповещаемого региональной системой оповещения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№2 «Пожарная безопасность»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тушение пожар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 при пожарах.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и индикаторы подпрограммы № 3 «Обеспечение безопасности на воде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филактических выездов по предупреждению происшестви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отвращенных происшестви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екций и бесед, проведенных в общеобразовательных и других учебных заве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чрезвычайные ситуации и происше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, и которым оказана экстренная помощь при чрезвычайных ситуациях и происшествиях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2014 - 2016 год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направлениями развит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, направленных на повышение защищенности населения и территорий от чрезвычайных ситуаций, повышение пожарной безопасности и повышение безопасности людей на водных объект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прогнозир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ушить не менее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пожар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не менее 15 лекций и бесед в общеобразовательных и других учебных заведения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не менее 30 профилактических выездов на вод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твратить происшествия на воде, удалив из опасных мест на льду и несанкционированных местах не менее 10 человек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охват населения системой оповещения до 99,0 процен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выделения подпрограмм муниципальной программы, обобщенная характеристика основных мероприяти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выделения подпрограмм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по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 основные мероприятия выделены в 3 подпрограмм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распределены по трем подпрограммам исходя из целей и задач по предупреждению и ликвида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вычайных ситуаций пожаров - подпрограмма №1 «Защита от чрезвычайных ситуаций»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ов - подпрограмма №2 «Пожарная безопасность»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шествий на водных объектах – подпрограмма №3 «Обеспечение безопасности на воде»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ая характеристика основных мероприяти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я задач подпрограмм муниципальной программы обеспечивается путем выполнения основ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у №1 «Защита от чрезвычайных ситуаций» включены основные мероприяти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 готовности и модернизации системы оповещения Митякинского сельского поселения населения 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через средства массов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у №2 «Пожарная безопасность» включены основные мероприяти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преждение, профилактика  пожаров и пропаганда среди населения противопожарной безопасности, приобретение инвентаря для тушения пожаров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№ 3 «Обеспечение безопасности на воде» включены основны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несчастных случаев и пропаганда безопасности на воде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ресурсному обеспечению муниципальной 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еализации муниципальной программы осуществляется за счет средств  бюджета поселения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 бюджета поселения на реализацию муниципальной программы представлена в таблице № 4 приложения к муниципальной программе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областного и местного бюджета представлена в таблице № 5 приложения к муниципальной программе.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ассигнований  бюджета поселения программы 2014-2020 годы 70,0 тыс. рублей, в том числе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1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0,0 тыс. рублей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0,0 тыс. рублей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0,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,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,0 тыс. рублей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ассигнований районного бюджета подпрограммы № 1 2014-2020 годы 31,0 тыс. рублей, в том чис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4 год – 5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 – 3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 – 3,0 тыс. 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5,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,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,0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,0 тыс. рублей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бъем ассигнований районного бюджета подпрограммы № 2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2014-2020 годы –  33,0 тыс. рублей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 – 5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 – 5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 – 5,0 тыс. 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3,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,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,0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,0 тыс. рублей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ассигнований районного бюджета подпрограммы № 3 2014-2020 годы ___6____ тыс. рублей, в том чис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 – __   0___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 – ___ 2___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 – ___ 2___ тыс. 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___  2__ 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____0___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____0___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____0___ тыс. рублей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реализации муниципальной программы за счет средств  бюджета поселения на период после планового периода указывается по годам реализации и подлежит уточнению после утверждения Бюджетной стратегии до 2020 год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финансовое обеспечение реализации муниципальной программы утверждается решением Собрания депутатов Митякинского сельского поселения о  бюджете поселения на очередной финансовый год и плановый период по соответствующей каждой муниципальной программе статье расходов  бюджета поселения в соответствии с утвердившим муниципальную программу нормативным правовым актом Администрации Митякинского сельского поселения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финансируется в пределах бюджетных ассигнований, предусмотренных на ее реализацию областным законом о  бюджете поселения на очередной  финансовый год и плановый период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одлежит приведению в соответствие с решением Собрания депутатов Митякинского сельского поселения о  бюджете  поселения на очередной финансовый год и на плановый период не позднее двух месяцев со дня вступления его в силу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одлежит приведению в соответствие с решением Собрания депутатов Митякинского сельского поселения о  бюджете поселения на текущий финансовый год и плановый период не позднее одного месяца со дня вступления его в силу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, предлагаемая к финансированию начиная с очередного финансового года, а также внесение изменений в муниципальную программу в части изменения объема бюджетных ассигнований на финансовое обеспечение реализации  муниципальной программы на очередной финансовый год и на плановый период, подлежат утверждению Администрацией Митякинского сельского поселения не позднее 10 августа текущего финансово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 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астие муниципального образований Митякинского сельского поселения в реализации муниципальной программы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Митякинское сельское поселение участвует в реализации муниципальной программы, путем ее принят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муниципальной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, направленных на ее реализац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 (не 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муниципальной программы предусматривает возможность проведения оценки эффективности муниципальной программы по 20 показателям (индикаторам) в течение реализации муниципальной программы не реже чем один раз в г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, подпрограмм муниципальной программы и их значения указаны в таблице №1 приложения к муниципальной программе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тодике расчета показателя (индикатора) муниципальной программы приведены в таблице №2 приложения к муниципальной программе.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(индикаторов) установлены в соответствии с плановыми значениями основных мероприятий муниципальной программ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(индикаторов) «Количество выездов пожарных и спасателей на пожары, чрезвычайные ситуации и происшествия» и «Количество спасенных людей, и которым оказана помощь при пожарах, чрезвычайных ситуациях и происшествиях» установлены исходя из прогнозируемого количества пожаров, чрезвычайных ситуаций и происшествий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чрезвычайных ситуаций и происшествий уменьшилось по сравнению с прогнозируемы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оценка муниципальной программы по данным целевым показателям (индикаторам) будет проводиться с учетом обстановки по пожарам, чрезвычайным ситуациям и происшествиям сложившейся на отчетный период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7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взаимодействия ответственного исполнителя и участников муниципальной 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итякинского сельского поселения Тарасовского района несет персональную ответственность за текущее управление реализацией муниципальной 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в соответствии с планом реализации муниципальной программы (далее – план реализации), разрабатываемым на очередной финансовый год и 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разрабатывается специалистом по делам ГО и ЧС Администрации Митякинского сельского поселения совместно с участниками муниципальной программы не позднее 5 рабочих дней  со дня утверждения постановлением Администрации Митякинского сельского поселения муниципальной программы и далее ежегодно, не позднее 1 декабря текущего год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специалистом по делам ГО и ЧС Администрации Митякинского сельского поселения по согласованию с участниками муниципальной программы о внесении изменений в план реализации, не влияющих на параметры муниципальной программы, план с учетом изменений утверждается  не позднее 5 рабочих дней со дня принятия реш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муниципальной программы осуществляется Администрацией Митякинского сельского посел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оперативного контроля за реализацией муниципальной программы специалист по делам  ГО и ЧС Администрации Митякинского сельского поселения вносит на рассмотрение Администрации Митякинского сельского поселения отчет об исполнении плана реализации по итога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годия, 9 месяцев – до 15-го числа второго месяца, следующего за отчетным периодо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 – до 1 марта года, следующего за отчетны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тчету об исполнении плана реализации определяются методическими рекомендациями по разработке и реализации муниципальных программ Митякинского сельского поселения (далее – методические рекомендации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плана реализации подлежит размещению в течение 5 рабочих дней на официальном сайте Администрации Митякинского сельского поселения в информационно-телекоммуникационной сети Интернет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 по  делам ГО и ЧС Администрации Митякинского сельского поселения подготавливает, согласовывает и вносит на рассмотрение Администрации Митякинского сельского поселения  проект постановления Администрации Митякинского сельского поселения  об утверждении отчета о реализации муниципальной программы за год.</w:t>
      </w:r>
    </w:p>
    <w:p>
      <w:pPr>
        <w:pStyle w:val="Normal"/>
        <w:tabs>
          <w:tab w:val="clear" w:pos="708"/>
          <w:tab w:val="left" w:pos="220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отчет содержит: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, выполненных и не выполненных (с указанием причин) в установленные срок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использовании бюджетных ассигнований на выполнение мероприятий;</w:t>
      </w:r>
    </w:p>
    <w:p>
      <w:pPr>
        <w:pStyle w:val="Normal"/>
        <w:spacing w:before="0" w:after="0"/>
        <w:ind w:firstLine="720"/>
        <w:jc w:val="both"/>
        <w:rPr/>
      </w:pPr>
      <w:bookmarkStart w:id="0" w:name="sub_10324"/>
      <w:bookmarkEnd w:id="0"/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значений показателей (индикаторов) муниципальной программы; </w:t>
      </w:r>
    </w:p>
    <w:p>
      <w:pPr>
        <w:pStyle w:val="Normal"/>
        <w:spacing w:before="0" w:after="0"/>
        <w:ind w:firstLine="720"/>
        <w:jc w:val="both"/>
        <w:rPr/>
      </w:pPr>
      <w:bookmarkStart w:id="1" w:name="sub_10324"/>
      <w:bookmarkStart w:id="2" w:name="sub_1032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информацию о внесенных специалистом по делам  ГО и ЧС Администрации Митякинского сельского поселения изменениях в муниципальную программу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результатах оценки бюджетной эффективности муниципальной программ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реализации мер государственного регулирования, в том числе налоговых, кредитных и тарифных инструментов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и целевых показателей реализации программы на текущий финансовый год и плановый период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325"/>
      <w:bookmarkStart w:id="4" w:name="sub_1032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иную информацию в соответствии с методическими указаниями.</w:t>
      </w:r>
    </w:p>
    <w:p>
      <w:pPr>
        <w:pStyle w:val="Normal"/>
        <w:spacing w:before="0" w:after="0"/>
        <w:ind w:firstLine="720"/>
        <w:jc w:val="both"/>
        <w:rPr/>
      </w:pPr>
      <w:bookmarkStart w:id="5" w:name="sub_10326"/>
      <w:bookmarkEnd w:id="5"/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водится специалистом по делам ГО и ЧС Администрации Митякинского сельского поселения в составе годового отчета в соответствии с методическими рекомендациям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эффективности муниципальной программы Администрацией Митякинского сельского поселения может быть принято решение о необходимости прекращения или об изменении, начиная с очередного финансового года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Администрацией Митякинского сельского поселения решения о необходимости прекращения или об изменении, начиная с очередного финансового года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специалист по делам  ГО и ЧС Администрации Митякинского сельского поселения в месячный срок вносит соответствующий проект постановления Администрации Митякинского сельского поселения в порядке, установленном Регламентом Администрации Митякинского сельского поселения.</w:t>
      </w:r>
    </w:p>
    <w:p>
      <w:pPr>
        <w:pStyle w:val="Normal"/>
        <w:spacing w:before="0" w:after="0"/>
        <w:ind w:firstLine="720"/>
        <w:jc w:val="both"/>
        <w:rPr/>
      </w:pPr>
      <w:bookmarkStart w:id="6" w:name="sub_1033"/>
      <w:bookmarkEnd w:id="6"/>
      <w:r>
        <w:rPr>
          <w:rFonts w:cs="Times New Roman" w:ascii="Times New Roman" w:hAnsi="Times New Roman"/>
          <w:sz w:val="28"/>
          <w:szCs w:val="28"/>
        </w:rPr>
        <w:t>Годовой отчет после принятия Администрацией Митякинского сельского поселения постановления о его утверждении подлежит размещению не позднее 5 рабочих дней на официальном сайте Администрации Митякинского сельского поселения в информационно-телекоммуникационной сети Интернет.</w:t>
      </w:r>
    </w:p>
    <w:p>
      <w:pPr>
        <w:pStyle w:val="Normal"/>
        <w:spacing w:before="0" w:after="0"/>
        <w:ind w:firstLine="720"/>
        <w:jc w:val="both"/>
        <w:rPr/>
      </w:pPr>
      <w:bookmarkStart w:id="7" w:name="sub_1033"/>
      <w:bookmarkStart w:id="8" w:name="sub_104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осуществляется по инициативе специалиста по делам ГО и ЧС Администрации Митякинского сельского поселения по согласованию с ответственным исполнителем) на основании поручения Главы Митякинского сельского поселения в порядке, установленном Регламентом Администрации Митякинского сельского посел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к Главе Митякинского сельского поселения с просьбой о разрешении на внесение изменений в муниципальную программу подлежит согласованию в финансовом секторе Администрации Митякинского сельского поселения с одновременным представлением пояснительной информации о вносимых изменениях, в том числе расчетов и обоснований по бюджетным ассигнования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 по делам  ГО и ЧС Администрации Митякинского сельского поселения вносит изменения в постановление Администрации Митякинского сельского поселения утвердившее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  </w:t>
      </w:r>
    </w:p>
    <w:p>
      <w:pPr>
        <w:pStyle w:val="Normal"/>
        <w:spacing w:before="0" w:after="0"/>
        <w:ind w:firstLine="720"/>
        <w:jc w:val="both"/>
        <w:rPr/>
      </w:pPr>
      <w:bookmarkStart w:id="9" w:name="sub_1046"/>
      <w:bookmarkEnd w:id="9"/>
      <w:r>
        <w:rPr>
          <w:rFonts w:cs="Times New Roman" w:ascii="Times New Roman" w:hAnsi="Times New Roman"/>
          <w:sz w:val="28"/>
          <w:szCs w:val="28"/>
        </w:rPr>
        <w:t>В случае внесения в муниципальную программу изменений, влияющих на параметры плана реализации, специалист по делам ГО и ЧС Администрации Митякинского сельского поселения не позднее 5 рабочих дней со дня утверждения изменений вносит соответствующие изменения в план реализац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ализации муниципальной программы подлежит размещению на сайте Администрации Митякинского сельского поселения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№1 «Защита от чрезвычайных ситуаций» муниципальной</w:t>
      </w:r>
      <w:r>
        <w:rPr/>
        <w:t xml:space="preserve"> программы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от чрезвычайных ситуаций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и поддержание высокой готовности сил и средств Митякинского сельского по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держание в постоянной готовности и реконструкция систем оповещения населения посел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пожаров, чрезвычайных ситуаций и происшестви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, и которым оказана помощь при пожарах, чрезвычайных ситуациях и происшествия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оповещаемого  системами оповещ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рамма будет реализована в 2014-2016 год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подпрограммы «Защита от чрезвычайных ситуац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Общая характеристика текущего состояния защиты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Цели, задачи и показатели (индикаторы), основные ожидаемые конечные результаты, сроки и этапы реализаци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Обоснование выделения подпрограммы, обобщенная характеристика основных мероприятий и мероприятий ведомственных целев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V. Информация по ресурсному обеспечению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Участие муниципального образования Митякинского сельского поселения в реализаци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Методика оценки эффективност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рядок взаимодействия ответственных исполнителей, соисполнителей, участников под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тякинского сельского поселения, специалист по делам ГО, ЧС и П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районного бюджета программы 2014-2020 годы 70,0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 – 10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 – 10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 – 10,0 тыс. рублей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10,0 тыс. рублей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0 тыс. 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извести не менее 35  выездов на чрезвычайные ситуации и происшествия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пасти и оказать помощь не менее 200 человек при чрезвычайных ситуациях и происшеств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охват населения области оповещаемого региональной системой оповещения до 99 процентов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итякинского сельского поселения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паводки, ландшафтные пожары, сильные ветры, снегопады, засух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нциально опасные объекты  на территории Митякинского сельского поселения отсутствуют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0 году возникал очаг  АЧС при которых для оказания квалифицированной помощи в его ликвидации  привлекались спасател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 В настоящее время общий охват населения поселения оповещением техническими средствами составляет 92 процентов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 текущего (действительного) состояния сферы реализации подпрограммы муниципальной программы и основные пробле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тякинском сельском поселении происходят чрезвычайные ситуации природного и техногенного характера, в результате которых наносится материальный ущер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базового года для анализа сферы реализации подпрограммы принят 2012 год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чрезвычайных ситуаций в 2012 году погибло __0_ человек (в 2011 г. - _0__ человек), пострадало 0 человек (в 2011 г. - 0 человек), материальный ущерб составил 0 тыс. рубле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оевременного реагирования на чрезвычайные ситуации и происшествия необходимо поддерживать в постоянной готовности добровольную пожарную дружину, силы и средства поселения согласно оперативному плану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цесса обучения и подготовки руководящего состава и специалистов РЗ ОП РСЧС нужно постоянно улучшать в соответствии с современными требованиями учебную и материально-техническую б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тякинском сельском поселении рекомендованные объемы резервов в целом созданы, однако,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ить на районном и муниципальном уровнях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развития соответствующей сферы социально-экономического развития Митякинского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и повышение уровня защищенности населения и территории Митякинского сельского поселения от  чрезвычайных ситуац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муниципальной программы будут реализованы мероприятия по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ю  материального резерва для ликвидации чрезвычайных ситуац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ю населения мерам пожарной безопасности и правилам поведения при возникновен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максимального охвата населения оповещ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оперативности реагирования спасательных подраздел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государствен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защиты населения и территорий от чрезвычайных ситуаций нормативная правовая база в Митякинском сельском поселении в целом создан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подпрограммы муниципальной 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показатели (индикаторы) подпрограммы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;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и поддержание высокой готовности сил и средств Митякин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держание в постоянной готовности и реконструкция  системы оповещения населения поселения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и (индикаторы) подпрограммы муниципальной программы приняты в увязке с целями и задачами муниципальной программы и с достижениями приоритетов муниципальной политики Митякинского сельского поселения в сфере защиты населения и территорий от чрезвычайных ситуаци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чрезвычайные ситуации и происшеств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 при чрезвычайных ситуациях и происшествиях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хват населения оповещаемого  системой оповещ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2014 - 2020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ым направлением развит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, направленных на повышение защищенности населения и территорий от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ериода с 2014 по 2020 годы прогнозируется:</w:t>
      </w:r>
    </w:p>
    <w:p>
      <w:pPr>
        <w:pStyle w:val="ConsPlusCell"/>
        <w:ind w:firstLine="540"/>
        <w:jc w:val="both"/>
        <w:rPr/>
      </w:pPr>
      <w:r>
        <w:rPr>
          <w:sz w:val="28"/>
          <w:szCs w:val="28"/>
        </w:rPr>
        <w:t>произвести не менее 50 выездов на чрезвычайные ситуации и происшествия;</w:t>
      </w:r>
    </w:p>
    <w:p>
      <w:pPr>
        <w:pStyle w:val="ConsPlusCell"/>
        <w:ind w:firstLine="540"/>
        <w:jc w:val="both"/>
        <w:rPr/>
      </w:pPr>
      <w:r>
        <w:rPr>
          <w:sz w:val="28"/>
          <w:szCs w:val="28"/>
        </w:rPr>
        <w:t>спасти и оказать помощь не менее 200 человек при чрезвычайных ситуациях и происшеств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охват населения области оповещаемого региональной системой оповещения до 99,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мероприятий подпрограммы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семи основных мероприят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 готовности и модернизация  системы оповещения населения посел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через средства массовой информ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основных мероприятий подпрограммы муниципальной программы будет решена задача по обеспечению и поддержанию высокой готовности сил и средств Митякинского сельского поселения согласно оперативному плану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ми и средствами будут решены задачи по обеспечению эффективного предупреждения и ликвидации чрезвычайных ситуаций природного и техногенного характера, содержанию и реконструкции  системы оповещения населения и достигнута цель подпрограммы муниципальной программы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по ресурсному обеспечению подпрограммы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 бюджета поселения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ассигнований  бюджета поселения подпрограммы муниципальной программы на период 2014-2020 годы – 70,0 тыс. рублей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14 год – 10,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15 год – 10,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 – 10,0тыс. 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0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,0  тыс. рублей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 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астие муниципальных образований Тарасовского района в реализации подпрограммы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Митякинского сельского поселения участвует в реализации подпрограммы муниципальной программы, путем ее принятия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№2 «Пожарная безопасность» муниципальной</w:t>
      </w:r>
      <w:r>
        <w:rPr/>
        <w:t xml:space="preserve"> программы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поддержание высокой готовности сил и средств Митякин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пожаров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, и которым оказана помощь при пожара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мероприятий по предупреждению пожаров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рамма будет реализована в 2014-2010 год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подпрограммы «Пожарная безопасность»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Общая характеристика текущего состояния защиты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Цели, задачи и показатели (индикаторы), основные ожидаемые конечные результаты, сроки и этапы реализаци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Обоснование выделения подпрограммы, обобщенная характеристика основных мероприятий и мероприятий ведомственных целев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V. Информация по ресурсному обеспечению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Участие муниципальных образований Тарасовского района в реализаци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Методика оценки эффективност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рядок взаимодействия ответственных исполнителей, соисполнителей, участников под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тякинского сельского поселения, специалист ГО, ЧС и ПБ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районного бюджета подпрограммы № 2 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14-2020 годы –  33,0тыс. рублей, 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 –  5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 –  5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 –  5,0 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3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,0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одпрограммы силами и средствами противопожарной службы Митякинского сельского поселения прогнозируе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ушить не менее 30 природных и бытовых пожа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ти при пожарах не менее 200 человек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1. Характеристика сферы реализации подпрограммы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муниципальной 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2010 по 2012 годы в Митякинском сельском поселении произошло 6 пожаров, в результате которых погибли 0 человек, из них 0 ребенка, травмы и ожоги различной степени получили __1____ человек. Прямой материальный ущерб от пожаров составил 100,0 рубле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осуществления действий по тушению пожаров на территории поселения </w:t>
      </w:r>
      <w:r>
        <w:rPr>
          <w:rFonts w:cs="Times New Roman" w:ascii="Times New Roman" w:hAnsi="Times New Roman"/>
          <w:sz w:val="28"/>
          <w:szCs w:val="28"/>
        </w:rPr>
        <w:t>функционирует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Тарасовском ГАУ РО «Лес» функционирует ПХС-2, оснащенная пожарной техникой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 подразделение добровольной пожарной дружины   численностью личного </w:t>
      </w:r>
      <w:r>
        <w:rPr>
          <w:rFonts w:cs="Times New Roman" w:ascii="Times New Roman" w:hAnsi="Times New Roman"/>
          <w:sz w:val="28"/>
          <w:szCs w:val="28"/>
        </w:rPr>
        <w:t>состава 6 человек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 текущего (действительного) состояния сферы реализации подпрограммы муниципальной программы и основные проблемы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есмотря на то, что в целом обстановка с пожарами и их последствиями в Митякинском сельском поселении имеет 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тию пожаров, в результате чего гибнут и получают травмы люди, способствует позднее сообщение о пожаре в пожарную охрану, удаленность места пожара от подразделений пожарной охраны. Пожары происходят в жилом секторе и лесные пожа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качестве базового показателя для анализа сферы реализации подпрограммы муниципальной программы принят 2012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2 году доля пожаров в жилом секторе, гибель людей в данных пожарах - 0, количество людей, получивших травмы - 0 че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пожарной безопасности являются следующие причин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населением требований пожарной безопасности, выжигание сухой расти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эффективность действий по тушению пожаров и проведению аварийно-спасательных работ ввиду низкого уровня оснащенности  добровольных пожарных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соблюдения подразделениями пожарной охраны нормативного времени прибытия к месту вызова по причине их удаленност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настоящего времени, населенные пункты поселения расположены на значительном удалении от существующих подразделений пожарной охраны, то есть неприкрытые в противопожарном отношен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развития соответствующей сферы социально-экономического развития Митякинского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направлена на обеспечение и повышение уровня пожарной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пожаров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противопожарной безопасности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 и снижению количества погибших и травмированных в пожа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ожаров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пожарной безопасности нормативная правовая база в Митякинском сельском поселении целом создан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показатели (индикаторы), основные ожидаемые конечные результаты, сроки и этапы реализации подпрограммы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показатели (индикаторы) подпрограммы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минимизация социального и экономического ущерба, наносимого населению, экономике и природной среде вследствие пожар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предупреждения и ликвидации пожаров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муниципальной программы приняты в увязке с целями и задачами государственной программы и с достижениями приоритетов государственной политики Ростовской области в сфере пожарной безопасност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тушение пожар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 при пожарах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реализуется в 2014 - 2016 годах.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В результате реализации подпрограммы муниципальной программы с 2014 по 2020 годы прогнозир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ушить не менее 30 природных и бытовых пожа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ти при пожарах не менее 200 человек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мероприятий подпрограммы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 основных мероприят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оснащение  снаряжением ДПД Митякинского сельского посел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ыполнения основных мероприятий подпрограммы муниципальной программы будет решена задача по поддержанию высокой готовности сил и средств поселения, выделяемые согласно оперативному плану. Силами и средствами,  будет решена задача по обеспечению эффективного предупреждения и ликвидации природных и бытовых пожаров и достигнута цель подпрограммы муниципальной программы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по ресурсному обеспечению подпрограммы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 бюджета поселения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ассигнований районного бюджета подпрограммы муниципальной программы 2014-2020 годы – 70,0 тыс. рублей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14 год – 10,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15 год – 10,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16 год – 10,0 тыс. 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0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,0  тыс. рублей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 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муниципальных образований Митякинского сельского поселения в реализации подпрограммы муниципальной программы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образование Митякинского сельского поселения участвует в реализации подпрограммы муниципальной программы, путем ее принят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№ 3 «Обеспечение безопасности на воде» муниципальной</w:t>
      </w:r>
      <w:r>
        <w:rPr/>
        <w:t xml:space="preserve"> программы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 воде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социального и экономического ущерба, наносимого населению, экономике и природной среде от происшествий на водных объект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роисшестви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выездов по предупреждению происшестви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твращенных происшестви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екций и бесед, проведенных в общеобразовательных и других учебных заведения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ездов на чрезвычайные ситуации и происшествия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, и которым оказана экстренная помощь при чрезвычайных ситуациях и происшествия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рамма будет реализована в 2014-2016 год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подпрограммы «Обеспечение безопасности на воде»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Общая характеристика текущего состояния защиты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Цели, задачи и показатели (индикаторы), основные ожидаемые конечные результаты, сроки и этапы реализаци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Обоснование выделения подпрограммы, обобщенная характеристика основных мероприятий и мероприятий ведомственных целев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V. Информация по ресурсному обеспечению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Участие муниципальных образований Тарасовского района в реализаци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Методика оценки эффективност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рядок взаимодействия ответственных исполнителей, соисполнителей, участников под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тякинского сельского поселения, специалист по ГО и Ч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районного бюджета программы 2014-2020 годы __6___ тыс. рублей, в том числе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___0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___2____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___2____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___2___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__  0____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___0____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___0____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одпрограммы силами и средствами Митякинского сельского поселения планируе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не менее 30 профилактических выездов на вод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тить происшествия на воде, удалив из опасных мест на льду не менее 10 челове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не менее 15 лекций и бесед в общеобразовательных и других учебных заведениях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не менее 50 выездов на чрезвычайные ситуации и происше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ти и оказать помощь не менее 200 человек при чрезвычайных ситуациях и происшествиях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является организация эффективной деятельности в области обеспечения безопасности на водных объектах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 муниципальной программы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е объекты Митякинского сельского поселения включают в себя всего 7 прудов.</w:t>
      </w:r>
    </w:p>
    <w:p>
      <w:pPr>
        <w:pStyle w:val="Normal"/>
        <w:autoSpaceDE w:val="false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гибели людей являются купание в необорудованных для этого местах и несоблюдение правил безопасности на во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2010 по 2012 годы в области произошло 1 происшествий на водных объектах, в результате которых утонуло _1___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 текущего (действительного) состояния сферы реализации подпрограммы муниципальной программы и основные пробле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ежегодные улучшения показателей по спасенным людям проблемы безопасности на водных объектах Митякинского сельского поселения полностью не реше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базового года для анализа сферы реализации подпрограммы муниципальной программы принят 2012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произошло на водных объектах __0__ происшествие, в которых утонуло __0__ человек (в 2011 г. - __1__ человека) и спасено __0___ человек (в 2011 г. – __0__ челове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уществующих угроз на водных объектах в Митякинском сельском поселении необходимо проводить с гражданами разъяснительные беседы, учить оказанию первой помощи утопающему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развития соответствующей сферы социально-экономического развития Митякинского сельского пос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муниципальной программы направлена на обеспечение и повышение уровня безопасности на водных объектах. 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тякинском сельском поселении на период до 2020 года, в рамках подпрограммы муниципальной программы будут реализованы основные мероприятия по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оснащению ДПД Митякинского сельского посел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граждан Правилам поведения на воде и по оказанию первой помощи утопаю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несчастных случаев на воде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 водных объект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будет заключаться в улучшении качества работ по спасанию и оказанию экстренной помощи людям, на водных объек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происшествий на водных объектах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роисшествий на водных объектах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государственной программы не могут оказать непосредственного влия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возникновения обстоятельств непреодолимой силы, таких как масштабные техногенные катастрофы на водных объектах и стихийные бедствия, вызванные повышенными уровнями воды в результате нагонных явлений, паводков и прохождения волны весеннего половодья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)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 на водных объектах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безопасности на водных объектах нормативная правовая база в Митякинском сельском поселении в целом создан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показатели (индикаторы), основные ожидаемые конечные результаты, сроки и этапы реализации подпрограммы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показатели (индикаторы) подпрограммы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минимизация социального и экономического ущерба, наносимого населению, экономике и природной среде от происшествий на водных объектах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предупреждения и ликвидации происшествий на водных объектах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муниципальной программы приняты в увязке с целями и задачами областной программы и с достижениями приоритетов муниципальной  политики Митякинского сельского поселения в сфере безопасности на водных объектах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филактических выездов по предупреждению происшестви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отвращенных происшестви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екций и бесед, проведенных в общеобразовательных и других учебных заве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чрезвычайные ситуации и происше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, и которым оказана экстренная помощь при чрезвычайных ситуациях и происшествиях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реализуется в 2014 - 2016 годах.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В результате реализации подпрограммы муниципальной программы с 2014 по 2016 годы прогнозиру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не менее 30 профилактических выездов на вод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твратить происшествия на воде, удалив из опасных мест на льду и несанкционированных мест не менее __10___ человек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не менее 15 лекций и бесед в общеобразовательных и других учебных завед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не менее 50 выездов на чрезвычайные ситуации и происше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ти и оказать помощь не менее 200 человек при чрезвычайных ситуациях и происшест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 муниципальной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 мероприят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граждан Правилам поведения на воде и по оказанию первой помощи утопающи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оснащение   снаряжением и улучшение материально-технической базы ДКД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ыполнения основных мероприятий подпрограммы муниципальной программы будет решена задача по обеспечению и поддержанию высокой готовности. Силами и средствами, которой будет решена задача по обеспечению эффективного предупреждения и ликвидации происшествий на водных объектах и достигнута цель подпрограммы государственной программы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по ресурсному обеспечению подпрограммы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 бюджета поселения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ассигнований районного  бюджета подпрограммы муниципальной программы на 2014-2020 годы – 70,0 тыс. рублей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14 год – 10,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15 год – 10,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16 год – 10,0 тыс. 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0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,0  тыс. рублей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/>
      </w:pPr>
      <w:r>
        <w:rPr/>
        <w:t>Митякинского сельского поселения                                        С.И. Куркин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муниципальной программе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показателях (индикаторах) муниципальной программы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 муниципальной программы и их значения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6"/>
        <w:gridCol w:w="24"/>
        <w:gridCol w:w="3941"/>
        <w:gridCol w:w="88"/>
        <w:gridCol w:w="1755"/>
        <w:gridCol w:w="61"/>
        <w:gridCol w:w="1247"/>
        <w:gridCol w:w="43"/>
        <w:gridCol w:w="1115"/>
        <w:gridCol w:w="36"/>
        <w:gridCol w:w="89"/>
        <w:gridCol w:w="1114"/>
        <w:gridCol w:w="1136"/>
        <w:gridCol w:w="8"/>
        <w:gridCol w:w="75"/>
        <w:gridCol w:w="1197"/>
        <w:gridCol w:w="1265"/>
        <w:gridCol w:w="29"/>
        <w:gridCol w:w="1100"/>
        <w:gridCol w:w="29"/>
      </w:tblGrid>
      <w:tr>
        <w:trPr/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  <w:br/>
              <w:t xml:space="preserve"> показателя 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84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я показателя (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по годам</w:t>
            </w:r>
          </w:p>
        </w:tc>
      </w:tr>
      <w:tr>
        <w:trPr>
          <w:trHeight w:val="525" w:hRule="atLeast"/>
        </w:trPr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rHeight w:val="280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5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</w:p>
        </w:tc>
      </w:tr>
      <w:tr>
        <w:trPr>
          <w:trHeight w:val="1408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«Количество  пожаров, чрезвычайных ситуаций и происшествий»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«Количество спасенных людей, и которым оказана помощь при пожарах чрезвычайных ситуациях и происшествиях»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</w:tr>
      <w:tr>
        <w:trPr>
          <w:trHeight w:val="346" w:hRule="atLeast"/>
        </w:trPr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офилак-тических выездов на вод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5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5</w:t>
            </w:r>
          </w:p>
        </w:tc>
      </w:tr>
      <w:tr>
        <w:trPr>
          <w:trHeight w:val="346" w:hRule="atLeast"/>
        </w:trPr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екций и бесед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5</w:t>
            </w:r>
          </w:p>
        </w:tc>
      </w:tr>
      <w:tr>
        <w:trPr>
          <w:trHeight w:val="346" w:hRule="atLeast"/>
        </w:trPr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«Охват населения оповещаемого  системой оповещения»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яч 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346" w:hRule="atLeast"/>
        </w:trPr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5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№ 1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«Количество выездов на чрезвычайные ситуации и происшествия»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«Количество спасенных людей, и которым оказана экстренная помощь при чрезвычайных ситуациях и происшествиях»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«Количество закупленных современных образцов средств индивидуальной защиты»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«Охват населения оповещаемого  системой оповещения»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яч челове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00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№ 2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«Количество  пожаров»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«Количество спасенных людей при пожарах»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№ 3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«Количество профилактических выездов по предупреждению происшествий на водных объект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«Количество предотвращенных происшествий на водных объект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 (удаленных из опасных мест на льду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«Количество лекций и бесед, проведенных в общеобразовательных и других учебных заведения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4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4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«Количество выездов на чрезвычайные ситуации и происшеств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«Количество спасенных людей, и которым оказана экстренная помощь при чрезвычайных ситуациях и происшествиях»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2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2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2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2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Глава Митякинского сельского поселения                                       С.И. Кур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блица № 2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bookmarkStart w:id="10" w:name="Par1016"/>
      <w:bookmarkEnd w:id="10"/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 методике расчета показателя (индикатора) муниципальной</w:t>
      </w:r>
      <w:r>
        <w:rPr/>
        <w:t xml:space="preserve"> программы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418"/>
        <w:gridCol w:w="5776"/>
        <w:gridCol w:w="3721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ологические пояснения к показателю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Количество выездов пожарных и спасательных подразделений на пожары, чрезвычайные ситуации и происшествия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 выездов пожарных и спасательных подразделений на пожары, чрезвычайные ситуации и происшествия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начение показателя П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 - по году соответствующему отчетному в таблице № 1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«Количество спасенных людей, и которым оказана помощь при пожарах чрезвычайных ситуациях и происшествиях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 спасенных людей, и которым оказана помощь при пожарах чрезвычайных ситуациях и происшествия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540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«Количество профилактических мероприятий по предупреждению пожаров, чрезвычайных ситуаций и происшествий на водных объектах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репортажей по профилактическим мероприятиям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начение показателя П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 -26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х выездов по предупреждению происшествий на водных объекта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начение показателя П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 -8000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 и бесед, проведенных в общеобразовательных и других учебных заведения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начение показателя П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 -400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 «Количество обученных специалистов областной подсистемы РСЧС и системы-112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 обученных специалистов областной подсистемы РСЧС и системы-112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начение показателя П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 по году соответствующему отчетному в таблице № 1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«Охват населения оповещаемого региональной системой оповещения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охват населения оповещаемого региональной системой оповещения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з  - по году соответствующему отчетному в таблице № 1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«Количество выездов на тушение пожаров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 выездов на тушение пожаров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начение показателя П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 - по году соответствующему отчетному в таблице № 1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«Количество спасенных людей при пожарах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 спасенных людей при пожара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начение показателя П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 - 40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«Количество выездов на чрезвычайные ситуации и происшествия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 выездов на чрезвычайные ситуации и происшествия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з  -2500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 «Количество спасенных людей при чрезвычайных ситуациях и происшествиях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Style18"/>
              <w:shd w:fill="FFFFFF" w:val="clear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 спасенных людей при чрезвычайных ситуациях и происшествиях за отчетный год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з  - 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0 «Количество телерепортажей по профилактическим мероприятиям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Style18"/>
              <w:shd w:fill="FFFFFF" w:val="clear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телерепортажей по профилактическим мероприятиям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2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«Количество обученных специалистов областной подсистемы РСЧС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Style18"/>
              <w:shd w:fill="FFFFFF" w:val="clear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обученных специалистов областной подсистемы РСЧС за отчетный пери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17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 «Количество профилактических выездов по предупреждению происшествий на водных объекта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п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профилактических выездов по предупреждению происшествий на водных объекта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800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 «Количество предотвращенных происшествий на водных объекта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п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предотвращенных происшествий на водных объекта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115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Количество лекций и бесед, проведенных в общеобразовательных и других учебных заведения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лекций и бесед, проведенных в общеобразовательных и других учебных заведения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4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 «Количество выездов на чрезвычайные ситуации и происшеств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выездов на чрезвычайные ситуации и происшествия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8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 «Количество спасенных людей, и которым оказана экстренная помощь при чрезвычайных ситуациях и происшествия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спасенных людей, и которым оказана экстренная помощь при чрезвычайных ситуациях и происшествиях за отчетный год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2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по году соответствующему отчетному в таблице № 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Митякинского сельского поселения                                      С.И. Куркин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реализацию муниципальной 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2"/>
        <w:gridCol w:w="2983"/>
        <w:gridCol w:w="1664"/>
        <w:gridCol w:w="701"/>
        <w:gridCol w:w="652"/>
        <w:gridCol w:w="602"/>
        <w:gridCol w:w="699"/>
        <w:gridCol w:w="937"/>
        <w:gridCol w:w="974"/>
        <w:gridCol w:w="974"/>
        <w:gridCol w:w="891"/>
        <w:gridCol w:w="853"/>
        <w:gridCol w:w="720"/>
        <w:gridCol w:w="558"/>
        <w:gridCol w:w="7"/>
      </w:tblGrid>
      <w:tr>
        <w:trPr>
          <w:trHeight w:val="55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Наименование      </w:t>
              <w:br/>
              <w:t>муниципальной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основного мероприя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очередной </w:t>
              <w:br/>
              <w:t>финансовый год</w:t>
            </w:r>
          </w:p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первый год    </w:t>
              <w:br/>
              <w:t>плано</w:t>
              <w:softHyphen/>
              <w:t xml:space="preserve">вого </w:t>
              <w:br/>
              <w:t>периода</w:t>
            </w:r>
          </w:p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второй  год    </w:t>
              <w:br/>
              <w:t>плано</w:t>
              <w:softHyphen/>
              <w:t xml:space="preserve">вого </w:t>
              <w:br/>
              <w:t>периода</w:t>
            </w:r>
          </w:p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56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116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</w:t>
              <w:softHyphen/>
              <w:t>ма 1</w:t>
            </w:r>
          </w:p>
          <w:p>
            <w:pPr>
              <w:pStyle w:val="Normal"/>
              <w:autoSpaceDE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щита населения от чрезвычайных ситуаций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11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 Д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20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34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обретение ранцевых огнетушите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нащение ДП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обретения первичных средств пожаротушения, указате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мена огнетушите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 вод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, в том числе: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наглядного пособия, издание аншлаг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3" w:right="-81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Глава Митякинского сельского поселения                                       С.И. Курки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4086"/>
        <w:gridCol w:w="4417"/>
        <w:gridCol w:w="1276"/>
        <w:gridCol w:w="1275"/>
        <w:gridCol w:w="1222"/>
      </w:tblGrid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Статус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Ответственный    </w:t>
              <w:br/>
              <w:t xml:space="preserve">исполнитель     </w:t>
              <w:br/>
              <w:t>ДПЧС РО</w:t>
              <w:br/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11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очередной </w:t>
              <w:br/>
              <w:t>финансовый   год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второй  год   </w:t>
              <w:br/>
              <w:t>планового</w:t>
              <w:br/>
              <w:t xml:space="preserve"> периода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4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всего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 </w:t>
            </w:r>
            <w:r>
              <w:rPr/>
              <w:t>Бюджет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/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Подпрограмма № 1   </w:t>
            </w:r>
          </w:p>
        </w:tc>
        <w:tc>
          <w:tcPr>
            <w:tcW w:w="4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Защита населения от чрезвычайных ситуаций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Подпрограмма № 2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Пожарная безопаснос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 </w:t>
            </w: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Подпрограмма  3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Обеспечение безопасности на вод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                                                            С.И. Куркин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2013 г.  №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Администрации Митякинского сельского поселения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знанных утратившими сил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становление Администрации Митякинского сельского поселения от 12</w:t>
      </w:r>
      <w:r>
        <w:rPr>
          <w:rFonts w:cs="Times New Roman" w:ascii="Times New Roman" w:hAnsi="Times New Roman"/>
          <w:sz w:val="28"/>
          <w:szCs w:val="28"/>
        </w:rPr>
        <w:t>.10. 2010                                                   №  71    «  Об утверждении муниципальной долгосрочной целевой программы «Пожарная безопасность и защита населения и территорий   Митякинского сельского поселения от чрезвычайных ситуаций на 2011-2013 годы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Постановление Администрации Митякинского сельского поселения от 16.09.2011 №113 «О внесении изменений в постановление Администрации Митякинского сельского поселения от 12.10.2010  № 71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Администрации Митякинского сельского поселения от 03.09.2012 №67 «О внесении изменений в постановление Администрации Митякинского сельского поселения  от 12</w:t>
      </w:r>
      <w:r>
        <w:rPr>
          <w:rFonts w:cs="Times New Roman" w:ascii="Times New Roman" w:hAnsi="Times New Roman"/>
          <w:sz w:val="28"/>
          <w:szCs w:val="28"/>
        </w:rPr>
        <w:t>.10. 2010  №  7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Администрации Митякинского сельского поселения от 03.09.2012 № 67 «О внесении изменений в постановление Администрации Митякинского сельского поселения  от 1</w:t>
      </w:r>
      <w:r>
        <w:rPr>
          <w:rFonts w:cs="Times New Roman" w:ascii="Times New Roman" w:hAnsi="Times New Roman"/>
          <w:sz w:val="28"/>
          <w:szCs w:val="28"/>
        </w:rPr>
        <w:t>2.10. 2010 №  71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остановление Администрации Митякинского сельского поселения от 26.12.2012 №114 «О внесении изменений в постановление Администрации Митякинского сельского поселения от 1</w:t>
      </w:r>
      <w:r>
        <w:rPr>
          <w:rFonts w:cs="Times New Roman" w:ascii="Times New Roman" w:hAnsi="Times New Roman"/>
          <w:sz w:val="28"/>
          <w:szCs w:val="28"/>
        </w:rPr>
        <w:t>2.10. 2010  №  71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остановление Администрации Митякинского сельского поселения от 06.03.2013 № 17 «Об утверждении муниципальной долгосрочной целевой программы «Защита населения и территорий Митякинского сельского поселения от чрезвычайных ситуаций, в том числе пожарная безопасность на 2015 – 2017 годы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остановление Администрации Митякинского сельского поселения от 07.05.2013 г. № 42 «О внесении изменений в постановление Администрации Митякинского сельского поселения от 1</w:t>
      </w:r>
      <w:r>
        <w:rPr>
          <w:rFonts w:cs="Times New Roman" w:ascii="Times New Roman" w:hAnsi="Times New Roman"/>
          <w:sz w:val="28"/>
          <w:szCs w:val="28"/>
        </w:rPr>
        <w:t>2.10. 2010  №  71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                                     С.И. Курки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basedOn w:val="Style11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азвание Знак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atLeast" w:line="240" w:before="420" w:after="420"/>
    </w:pPr>
    <w:rPr>
      <w:rFonts w:ascii="Times New Roman" w:hAnsi="Times New Roman" w:cs="Times New Roman"/>
      <w:b/>
      <w:bCs/>
      <w:sz w:val="34"/>
      <w:szCs w:val="3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36:00Z</dcterms:created>
  <dc:creator>User</dc:creator>
  <dc:description/>
  <cp:keywords/>
  <dc:language>en-US</dc:language>
  <cp:lastModifiedBy>User</cp:lastModifiedBy>
  <cp:lastPrinted>2013-10-21T13:51:00Z</cp:lastPrinted>
  <dcterms:modified xsi:type="dcterms:W3CDTF">2013-10-22T04:52:00Z</dcterms:modified>
  <cp:revision>111</cp:revision>
  <dc:subject/>
  <dc:title/>
</cp:coreProperties>
</file>